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Napoli,     07/12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3857 del 30/11/2004   – con i poteri del Consiglio: modifica bilancio annuale, esercizio 2004. Modifica PEG 200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ovvedimento in oggetto la G.C. ha deliberato, con i poteri del Consiglio, la variazione di bilancio in esame, con conseguente variazione del P.E.G., per poter accedere al finanziamento, da parte del Commissariato di Governo per le bonifiche e la tutela della acque, finalizzato all’esecuzione dei lavori di rimozione della pavimentazione lignea di Piazzale Tecchio e relativo sottofondo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 xml:space="preserve"> 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.T.C. Bagnoli – Fuorigrott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 xml:space="preserve">che la variazione proposta non altera l’equilibrio del bilanc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3686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Par 358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41:00Z</dcterms:created>
  <dc:creator>COMUNE DI NAPOLI</dc:creator>
  <dc:description/>
  <cp:keywords/>
  <dc:language>en-US</dc:language>
  <cp:lastModifiedBy> </cp:lastModifiedBy>
  <cp:lastPrinted>2004-12-06T14:40:00Z</cp:lastPrinted>
  <dcterms:modified xsi:type="dcterms:W3CDTF">2004-12-07T14:31:00Z</dcterms:modified>
  <cp:revision>5</cp:revision>
  <dc:subject/>
  <dc:title>PARERE DEL COLLEGIO DEI REVISORI                      Napoli, …………………</dc:title>
</cp:coreProperties>
</file>